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 w:val="26"/>
          <w:szCs w:val="26"/>
        </w:rPr>
        <w:t>от «___» мая 2016 г. № ___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 xml:space="preserve">Изменения, вносимые в постановление администрации муниципального района «Печора» от 24.12.2013г. № 2512 «Об  утверждении муниципальной программы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 xml:space="preserve">«Развитие агропромышленного и рыбохозяйственного комплексов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 приложении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417"/>
        <w:gridCol w:w="1133"/>
        <w:gridCol w:w="1276"/>
        <w:gridCol w:w="1276"/>
        <w:gridCol w:w="1134"/>
        <w:gridCol w:w="1135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ы финансирования муниципальной програм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составляет 11 115,3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1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 2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3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0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финансирования муниципальной программы за счет средств бюджета МО МР «Печора» на период до 2019 - 2020 года планируется на уровне 2018 года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rFonts w:eastAsia="Batang;바탕"/>
          <w:sz w:val="26"/>
          <w:szCs w:val="26"/>
        </w:rPr>
        <w:t>».</w:t>
      </w:r>
    </w:p>
    <w:p>
      <w:pPr>
        <w:pStyle w:val="Style20"/>
        <w:jc w:val="both"/>
        <w:rPr>
          <w:rFonts w:eastAsia="Batang;바탕"/>
          <w:sz w:val="16"/>
          <w:szCs w:val="16"/>
        </w:rPr>
      </w:pPr>
      <w:r>
        <w:rPr>
          <w:rFonts w:eastAsia="Batang;바탕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</w:t>
      </w:r>
      <w:r>
        <w:rPr>
          <w:rFonts w:eastAsia="Batang;바탕" w:cs="Times New Roman" w:ascii="Times New Roman" w:hAnsi="Times New Roman"/>
          <w:sz w:val="26"/>
          <w:szCs w:val="26"/>
        </w:rPr>
        <w:t>. Раздел 7 муниципальной программы «Ресурсное обеспечение муниципальной программы» 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Общий объем финансирования программы составляет 11 115,3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4 год – 1035,0 тыс.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бюджета МО МР «Печора» –103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015 год – 3 203,5 тыс.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бюджета МО МР «Печора»</w:t>
      </w:r>
      <w:r>
        <w:rPr/>
        <w:t xml:space="preserve"> </w:t>
      </w:r>
      <w:r>
        <w:rPr>
          <w:sz w:val="26"/>
          <w:szCs w:val="26"/>
        </w:rPr>
        <w:t>–2 881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республиканского бюджета РК – 32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016 год – 6 596,8 тыс.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бюджета МО МР «Печора» – 6106,8 тыс. рублей,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республиканского бюджета РК – 490,0тыс.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017 год - 140,0 тыс. рублей  за счет средств бюджета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018 год - 140,0 тыс. рублей  за счет средств бюджета МО МР «Печора».».</w:t>
      </w:r>
    </w:p>
    <w:p>
      <w:pPr>
        <w:pStyle w:val="Style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851"/>
        <w:jc w:val="both"/>
        <w:rPr/>
      </w:pPr>
      <w:r>
        <w:rPr>
          <w:sz w:val="26"/>
          <w:szCs w:val="26"/>
        </w:rPr>
        <w:t>3. В паспорте подпрограммы  1 «Развитие сельского хозяйства и рыболовства на территории МО МР «Печора» позицию 8 изложить в следующей редакции:</w:t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2127"/>
        <w:gridCol w:w="1048"/>
        <w:gridCol w:w="1049"/>
        <w:gridCol w:w="1049"/>
        <w:gridCol w:w="1049"/>
        <w:gridCol w:w="908"/>
      </w:tblGrid>
      <w:tr>
        <w:trPr>
          <w:trHeight w:val="4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составляет 2 465,9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65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,0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2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3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,0</w:t>
            </w:r>
          </w:p>
        </w:tc>
      </w:tr>
      <w:tr>
        <w:trPr>
          <w:trHeight w:val="27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2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финансирования подпрограммы за счет средств бюджета МО МР «Печора» на период 2019-2020 год планируется на уровне 2018 года</w:t>
            </w:r>
          </w:p>
        </w:tc>
      </w:tr>
    </w:tbl>
    <w:p>
      <w:pPr>
        <w:pStyle w:val="ConsPlusCel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. Раздел 5 подпрограммы «Развитие сельского хозяйства и рыболовства на территории МО МР «Печора»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одпрограммы составляет 2 465,9 тыс. рублей,  в том числе по годам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1035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5 год – 450,9 тыс. рублей из них: 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МО МР «Печора» - 128,5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республиканского бюджета РК – 322,4 тыс. рублей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16 год –  700,0 тыс. рублей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бюджета МО МР «Печора»</w:t>
      </w:r>
      <w:r>
        <w:rPr/>
        <w:t xml:space="preserve"> </w:t>
      </w:r>
      <w:r>
        <w:rPr>
          <w:sz w:val="26"/>
          <w:szCs w:val="26"/>
        </w:rPr>
        <w:t>– 21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республиканского бюджета РК – 490,0 тыс. рублей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17 год –  14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140,0 тыс. рубле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компенсации транспортных расходов по доставке произведенной продукции из труднодоступных и (или) малочисленных, и (или) отдаленных сельских населенных пунктов в пункты ее реализации представлен в приложении 4 к Муниципальной программ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едоставления из  бюджета МО МР «Печора» субсидий хозяйствующим субъектам на реализацию малых проектов в сфере сельского хозяйства представлен в приложении 5 к Муниципальной программе.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 Раздел 2 подпрограммы «Устойчивое развитие сельских территорий МО МР «Печора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«Приоритетом муниципальной политики в сфере устойчивого развития сельских территорий является развитие социальной инфраструктуры сельских территори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одпрограммы является формирование позитивного отношения к сельской местности и сельскому образу жизн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Для ее достижения необходимо повысить уровень комплексного обустройства населенных пунктов, расположенных в сельской местности объектами социальной инфраструктуры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чень объектов капитального строительства для муниципальных нужд, подлежащих строительству (реконструкции) представлен в приложении 6 к Муниципальной программ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ми индикаторами (показателями) результатов реализации подпрограммы будут являться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Количество построенных и введенных в эксплуатацию объектов социальной сферы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личество объектов водоснабж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ом реализации мероприятий подпрограммы является улучшение социальной инфраструктуры сельских поселений.  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Прогнозные значения индикаторов (показателей) достижения цели представлены приложении 3 к Муниципальной программе.»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иложение 2 к муниципальной программе изложить в редакции согласно приложению  1 к изменениям, вносимым в постановление администрации МР «Печор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4.12.2013г. № 2512.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6-03-03T15:24:00Z</cp:lastPrinted>
  <dcterms:modified xsi:type="dcterms:W3CDTF">2016-05-06T09:38:00Z</dcterms:modified>
  <cp:revision>308</cp:revision>
  <dc:subject/>
  <dc:title/>
</cp:coreProperties>
</file>